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уроку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реационные ресурсы ми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естественного цикла (Раздел: географ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вцева Наталья Валентиновна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еограф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СОШ №3 имени Т. Гиззата г. Агрыз Республика Татар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цель: оценить рекреационные ресурсы мира, систематизировать их на группы, выявить их географию и значение для экономики ст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цель: уметь определять и описывать различные географические объекты, умения работать в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цель: воспитывать у учащихся интерес к путешествиям и новому познанию, сформировать эстетическое отношение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рок разработан </w:t>
      </w:r>
      <w:r>
        <w:rPr>
          <w:rFonts w:cs="Times New Roman" w:ascii="Times New Roman" w:hAnsi="Times New Roman"/>
          <w:b/>
          <w:sz w:val="28"/>
          <w:szCs w:val="28"/>
        </w:rPr>
        <w:t>для учащихся 10 класса</w:t>
      </w:r>
      <w:r>
        <w:rPr>
          <w:rFonts w:cs="Times New Roman" w:ascii="Times New Roman" w:hAnsi="Times New Roman"/>
          <w:sz w:val="28"/>
          <w:szCs w:val="28"/>
        </w:rPr>
        <w:t>, в классе 24 ученика, класс сильный. География 1 час в неделю. Автор учебника: Е.М.Домогацких; Н.И.Алексеев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рок входит в раздел «Мировые природные ресурсы» - 4 урок в разде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нная разработка урока отходит от привычных методов проведения уроков по теме природные ресурсы мира. Данный урок разработан с применением методов развивающего обучения и имеет воспитательную направленность. Такие уроки способствуют переводу обучения на управление самостоятельной учебно–познавательной деятельностью учащих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уроке использовались элементы различных педагогических технологий: здоровьесберегающие, информационные, коллективное обучение, развивающее обучение, проектные технологии, технологии перспективно – опережающего обучения, интерактивные подходы и так как - это 10 класс были использованы элементы профориентации. Игра (создание турфирмы), предложенная на уроке - основана на свободной творческой деятельности учащегося, обладает воспитательными, коммуникативными и развивающими свойствами, формирует воображение, фантазию и интеллект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 содержит много описательного материала, поэтому эффективна технология обучения связанная с организацией творческой деятельности. Ее основа – поисковая деятельность. Исследование способствует расширению кругозора школьников, развитию мышления, ориентирует на использование дополнительной литературы.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е выработали ключевые компетенции: технологическая, готовность к самообразованию, информационная компетентность, готовность работать в команде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урок был опробован на районном семинаре руководителей образовательных учреждений 21.03.13г.,  по теме:  «Воспитание социально адаптированной творческой личности учащегося через формирование системы ключевых компетенций в интеллектуальной, здоровьесберегающей и коммуникационных сферах».   В семинаре приняли участие 67 руководителей,  заместителей директоров по УВР школ города и района, специалистов управления образования, ИМЦ, ДООЦ и ЦВР. Данному уроку дали очень высокую оценку. Урок соответствует всем современным требования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уроку была создана красочная презентация, оформлен кабинет, на стенной политической карте страны – лидеры международного туризма были отмечены флаж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1:00Z</dcterms:created>
  <dc:creator>USER</dc:creator>
  <dc:description/>
  <cp:keywords/>
  <dc:language>en-US</dc:language>
  <cp:lastModifiedBy>Alodin</cp:lastModifiedBy>
  <dcterms:modified xsi:type="dcterms:W3CDTF">2014-04-24T16:24:00Z</dcterms:modified>
  <cp:revision>8</cp:revision>
  <dc:subject/>
  <dc:title>Пояснительная записка к уроку:</dc:title>
</cp:coreProperties>
</file>